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8" w:color="000000"/>
                <w:right w:val="single" w:sz="4" w:space="0" w:color="000000"/>
              </w:pBdr>
              <w:suppressAutoHyphens w:val="true"/>
              <w:jc w:val="center"/>
              <w:rPr>
                <w:rFonts w:ascii="CentSchbook BT;Century" w:hAnsi="CentSchbook BT;Century" w:cs="Goudy Old Style"/>
                <w:b/>
                <w:b/>
                <w:bCs/>
                <w:color w:val="000000"/>
                <w:sz w:val="48"/>
                <w:szCs w:val="48"/>
                <w:lang w:eastAsia="ar-SA"/>
              </w:rPr>
            </w:pPr>
            <w:r>
              <w:rPr>
                <w:rFonts w:cs="Goudy Old Style" w:ascii="CentSchbook BT;Century" w:hAnsi="CentSchbook BT;Century"/>
                <w:b/>
                <w:bCs/>
                <w:color w:val="000000"/>
                <w:sz w:val="48"/>
                <w:szCs w:val="48"/>
                <w:lang w:eastAsia="ar-SA"/>
              </w:rPr>
              <w:t>COMUNE DI ARITZ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8" w:color="000000"/>
                <w:right w:val="single" w:sz="4" w:space="0" w:color="000000"/>
              </w:pBdr>
              <w:suppressAutoHyphens w:val="true"/>
              <w:jc w:val="center"/>
              <w:rPr>
                <w:rFonts w:ascii="CentSchbook BT;Century" w:hAnsi="CentSchbook BT;Century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CentSchbook BT;Century" w:cs="CentSchbook BT;Century" w:ascii="CentSchbook BT;Century" w:hAnsi="CentSchbook BT;Century"/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rFonts w:cs="Goudy Old Style" w:ascii="CentSchbook BT;Century" w:hAnsi="CentSchbook BT;Century"/>
                <w:b/>
                <w:bCs/>
                <w:color w:val="000000"/>
                <w:lang w:eastAsia="ar-SA"/>
              </w:rPr>
              <w:t>(Provincia di Nuoro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8" w:color="000000"/>
                <w:right w:val="single" w:sz="4" w:space="0" w:color="000000"/>
              </w:pBdr>
              <w:suppressAutoHyphens w:val="true"/>
              <w:jc w:val="center"/>
              <w:rPr/>
            </w:pPr>
            <w:r>
              <w:rPr>
                <w:rFonts w:cs="Goudy Old Style" w:ascii="CentSchbook BT;Century" w:hAnsi="CentSchbook BT;Century"/>
                <w:b/>
                <w:sz w:val="20"/>
                <w:szCs w:val="20"/>
                <w:lang w:eastAsia="ar-SA"/>
              </w:rPr>
              <w:t xml:space="preserve">Corso Umberto I°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ar-SA"/>
              </w:rPr>
              <w:t></w:t>
            </w:r>
            <w:r>
              <w:rPr>
                <w:rFonts w:cs="Goudy Old Style" w:ascii="CentSchbook BT;Century" w:hAnsi="CentSchbook BT;Century"/>
                <w:b/>
                <w:sz w:val="20"/>
                <w:szCs w:val="20"/>
                <w:lang w:eastAsia="ar-SA"/>
              </w:rPr>
              <w:t xml:space="preserve"> 0784/627225/ 62721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eastAsia="ar-SA"/>
              </w:rPr>
              <w:t></w:t>
            </w:r>
            <w:r>
              <w:rPr>
                <w:rFonts w:cs="Goudy Old Style" w:ascii="CentSchbook BT;Century" w:hAnsi="CentSchbook BT;Century"/>
                <w:b/>
                <w:sz w:val="20"/>
                <w:szCs w:val="20"/>
                <w:lang w:eastAsia="ar-SA"/>
              </w:rPr>
              <w:t xml:space="preserve"> 0784/629293 </w:t>
            </w:r>
            <w:r>
              <w:rPr>
                <w:rFonts w:cs="Goudy Old Style" w:ascii="CentSchbook BT;Century" w:hAnsi="CentSchbook BT;Century"/>
                <w:b/>
                <w:color w:val="000000"/>
                <w:sz w:val="20"/>
                <w:szCs w:val="20"/>
                <w:lang w:eastAsia="ar-SA"/>
              </w:rPr>
              <w:t xml:space="preserve">- P.IVA </w:t>
            </w:r>
            <w:r>
              <w:rPr>
                <w:rFonts w:cs="Goudy Old Style" w:ascii="CentSchbook BT;Century" w:hAnsi="CentSchbook BT;Century"/>
                <w:b/>
                <w:bCs/>
                <w:color w:val="000000"/>
                <w:sz w:val="20"/>
                <w:szCs w:val="20"/>
                <w:lang w:eastAsia="ar-SA"/>
              </w:rPr>
              <w:t>00160010914</w:t>
            </w:r>
            <w:r>
              <w:rPr>
                <w:rFonts w:cs="Calibri" w:ascii="Calibri" w:hAnsi="Calibri"/>
                <w:b/>
                <w:lang w:eastAsia="ar-SA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8" w:color="000000"/>
                <w:right w:val="single" w:sz="4" w:space="0" w:color="000000"/>
              </w:pBdr>
              <w:suppressAutoHyphens w:val="true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eastAsia="ar-SA"/>
                </w:rPr>
                <w:t>www.comune.aritzo.nu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 -pec= </w:t>
            </w: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eastAsia="ar-SA"/>
                </w:rPr>
                <w:t>protocollo@pec.comune.aritzo.nu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 e-mail: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eastAsia="ar-SA"/>
                </w:rPr>
                <w:t>aritzo.protocollo@tiscali,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  o  </w:t>
            </w: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eastAsia="ar-SA"/>
                </w:rPr>
                <w:t>info@comune.aritzo.nu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5"/>
          <w:szCs w:val="25"/>
        </w:rPr>
        <w:t xml:space="preserve">Allegato B - </w:t>
      </w:r>
      <w:r>
        <w:rPr>
          <w:rFonts w:cs="Calibri" w:ascii="Calibri" w:hAnsi="Calibri"/>
          <w:i/>
          <w:sz w:val="22"/>
          <w:szCs w:val="22"/>
        </w:rPr>
        <w:t xml:space="preserve"> Allegato alla determinazione del Responsabile del Servizio amministrativo n. 228 del 22.09.2016 relativa all’avvio della procedura per l’affidamento del servizio mensa a favore degli alunni frequentanti  le Scuole medie, dell’Infanzia e Primaria del comune di Aritzo per l’anno scolastico 2016/2017. Codice CIG  680913217C.</w:t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spetto da allegare al progetto di gestione della mensa redatto dall’Impresa</w:t>
      </w:r>
    </w:p>
    <w:p>
      <w:pPr>
        <w:pStyle w:val="Normal"/>
        <w:spacing w:before="60" w:after="60"/>
        <w:rPr>
          <w:rFonts w:ascii="Calibri" w:hAnsi="Calibri" w:eastAsia="Californian FB" w:cs="Calibri"/>
          <w:sz w:val="2"/>
          <w:szCs w:val="2"/>
        </w:rPr>
      </w:pPr>
      <w:r>
        <w:rPr>
          <w:rFonts w:eastAsia="Californian FB" w:cs="Calibri" w:ascii="Calibri" w:hAnsi="Calibri"/>
          <w:sz w:val="2"/>
          <w:szCs w:val="2"/>
        </w:rPr>
        <w:t xml:space="preserve"> 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851"/>
        <w:gridCol w:w="3706"/>
      </w:tblGrid>
      <w:tr>
        <w:trPr/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GENERI ALIMENTARI VARI  E SURGELATI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eneri da fornire</w:t>
            </w:r>
            <w:r>
              <w:rPr>
                <w:rFonts w:cs="Arial" w:ascii="Calibri" w:hAnsi="Calibri"/>
              </w:rPr>
              <w:t>.  (</w:t>
            </w:r>
            <w:r>
              <w:rPr>
                <w:rFonts w:cs="Arial" w:ascii="Calibri" w:hAnsi="Calibri"/>
                <w:sz w:val="20"/>
                <w:szCs w:val="20"/>
              </w:rPr>
              <w:t xml:space="preserve">L’indicazione delle marche dei prodotti diventerà vincolante per l’aggiudicatario del servizio. Inoltre, l’indicazione di marche di maggiore e riconosciuta qualità e genuinità comporterà l’attribuzione di un punteggio maggiore all’offerta.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  <w:sz w:val="23"/>
                <w:szCs w:val="23"/>
              </w:rPr>
            </w:pPr>
            <w:r>
              <w:rPr>
                <w:rFonts w:cs="Arial" w:ascii="Calibri" w:hAnsi="Calibri"/>
                <w:sz w:val="23"/>
                <w:szCs w:val="23"/>
              </w:rPr>
              <w:t>Quantità  presunte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3"/>
                <w:szCs w:val="23"/>
              </w:rPr>
              <w:t>A.S. 2016/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Indicare i fornitori</w:t>
            </w:r>
            <w:r>
              <w:rPr>
                <w:rFonts w:cs="Arial" w:ascii="Calibri" w:hAnsi="Calibri"/>
              </w:rPr>
              <w:t xml:space="preserve">. </w:t>
            </w:r>
            <w:r>
              <w:rPr>
                <w:rFonts w:cs="Arial" w:ascii="Calibri" w:hAnsi="Calibri"/>
                <w:sz w:val="20"/>
                <w:szCs w:val="20"/>
              </w:rPr>
              <w:t>(L’indicazione dei fornitori, che per quanto stabilito nel capitolato dovranno di norma essere individuati tra ditte locali, diventerà vincolante per l’aggiudicatario. Inoltre, l’indicazione di fornitori locali, con la conseguente e più costante possibilità di approvvigionarsi di prodotti freschi, comporterà l’attribuzione di un punteggio maggiore all’offerta.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Aceto di vin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>Acqua mineral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_____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Burro in panetti 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Tahoma" w:ascii="Calibri" w:hAnsi="Calibri"/>
                <w:b/>
                <w:bCs/>
                <w:i/>
                <w:color w:val="000000"/>
                <w:sz w:val="20"/>
                <w:szCs w:val="20"/>
              </w:rPr>
              <w:t>prodotto in Sardegna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 sarde proposte</w:t>
            </w:r>
            <w:r>
              <w:rPr>
                <w:rFonts w:cs="Arial" w:ascii="Californian FB" w:hAnsi="Californian FB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fornian FB" w:hAnsi="Californian FB"/>
                <w:sz w:val="16"/>
                <w:szCs w:val="16"/>
              </w:rPr>
              <w:t xml:space="preserve">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Camomilla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Farina tipo 00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proposte (di cui due sarde)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Lasagne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proposte (di cui 1 sarda)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Latte P.S. UHT da</w:t>
            </w:r>
            <w:r>
              <w:rPr>
                <w:rFonts w:cs="Arial" w:ascii="Calibri" w:hAnsi="Calibri"/>
                <w:bCs/>
                <w:color w:val="000000"/>
              </w:rPr>
              <w:t xml:space="preserve"> 1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l (prodotto in Sardegna)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 xml:space="preserve">Olio extravergine oliva 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prodotto in Sardeg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7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Olio semi di soia 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 di cui una sarda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7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Pasta vari formati 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 di cui due sard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2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Polpa pomodoro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o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4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Pomodori pelati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o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Riso parboiled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o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8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Sale grosso e fin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Tonno in olio d'oliva 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 di cui una sarda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Tortellin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</w:rPr>
              <w:t xml:space="preserve">Uova </w:t>
            </w: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  <w:t>(prodotte in un raggio di 10 Km)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14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Zucchero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Formaggio dolce 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o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Formaggio vaccino  tipo grana </w:t>
            </w:r>
            <w:r>
              <w:rPr>
                <w:rFonts w:cs="Tahoma" w:ascii="Calibri" w:hAnsi="Calibri"/>
                <w:sz w:val="16"/>
                <w:szCs w:val="16"/>
              </w:rPr>
              <w:t xml:space="preserve">(1^ scelta 18 mesi stagionatura)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o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ozzarella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(prodotta in Sardegn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</w:rPr>
              <w:t xml:space="preserve">Pecorino o pecorino romano </w:t>
            </w: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 xml:space="preserve">(prodotto in Sardegna)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Indicare le tre marche sarde proposte</w:t>
            </w:r>
          </w:p>
          <w:p>
            <w:pPr>
              <w:pStyle w:val="Normal"/>
              <w:ind w:right="-108" w:hanging="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ind w:right="-108" w:hanging="0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Prosciutto cotto 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8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Prosciutto crudo 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 di cui due sard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stoncini di pesce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lamari 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giolini extra fini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exact" w:line="32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lineRule="exact" w:line="320"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iletti di platessa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exact" w:line="32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lineRule="exact" w:line="320"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9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rluzzo surgelato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nestrone surgelato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selli extra fini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lpetti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ppie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Arial" w:ascii="Californian FB" w:hAnsi="Californian FB"/>
                <w:b/>
                <w:sz w:val="16"/>
                <w:szCs w:val="16"/>
              </w:rPr>
              <w:t>Indicare le tre marche proposte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tani surgelati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br w:type="page"/>
      </w:r>
      <w:r>
        <w:rPr>
          <w:rFonts w:cs="Calibri" w:ascii="Calibri" w:hAnsi="Calibri"/>
          <w:sz w:val="2"/>
          <w:szCs w:val="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914"/>
        <w:gridCol w:w="3706"/>
      </w:tblGrid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 xml:space="preserve">CARNE 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neri da forni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à  presunte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.S. 2016/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care i fornitori. L’indicazione diventerà vincolante per l’offert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 xml:space="preserve">Carne da brodo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3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Carne di agnell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Braciole di mai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0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Osso buc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Cosce e fusi di poll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0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Fettine di pollo o tacch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5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Fettine di su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0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Salsicc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Fettine di vitell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13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Hamburg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Macinato di vitell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Salsicc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Spezzatino di vitell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914"/>
        <w:gridCol w:w="3706"/>
      </w:tblGrid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PESCE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neri da forni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à  presunte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.S. 2016/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care i fornitori. L’indicazione diventerà vincolante per l’offerta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Calibri" w:hAnsi="Calibri"/>
              </w:rPr>
              <w:t>Filetti freschi di trota spina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6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scardin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Pesce spad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Salm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</w:rPr>
              <w:t>Spigole fresche spina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4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978"/>
        <w:gridCol w:w="3706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PANE COMUNE E PANE TIPICO LOCAL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neri da fornir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à  presunte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.S. 2016/2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care i fornitori. L’indicazione diventerà vincolante per l’offert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Pane grattugiato</w:t>
            </w:r>
          </w:p>
          <w:p>
            <w:pPr>
              <w:pStyle w:val="Normal"/>
              <w:spacing w:lineRule="auto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1. 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2. _____________________________________________________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3. _____________________________________________________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ane tipico locale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before="60" w:after="60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  <w:t xml:space="preserve">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964"/>
        <w:gridCol w:w="3766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PASTA FRESCA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neri da forni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à  presunte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.S. 2016/201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dicare i fornitori. L’indicazione diventerà vincolante per l’offerta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avioli di patate o ricott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2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Gnocchi di patate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7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ccois de cas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</w:rPr>
            </w:pPr>
            <w:r>
              <w:rPr>
                <w:rFonts w:cs="Arial" w:ascii="Calibri" w:hAnsi="Calibri"/>
                <w:bCs/>
                <w:color w:val="000000"/>
              </w:rPr>
              <w:t>3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fornian FB" w:hAnsi="Californian FB" w:cs="Arial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violi, gnocchi e coccois possono anche essere confezionati in mensa. In questo caso deve essere precisato.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838"/>
        <w:gridCol w:w="3886"/>
      </w:tblGrid>
      <w:tr>
        <w:trPr/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FRUTTA E VERDURA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eneri da forni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Quantità  presunt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16/201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Aglio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lbicocch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Angur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Aranc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Banan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Basilic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Bietol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arciof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Carot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avolfio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avol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ec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etriol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Cipoll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agioli fresch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agioli secch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Finocchi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ragol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Insalata belg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Kiw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attuga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enticchi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imoni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andaranc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Mandarini o Clementin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Melanzan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Mel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Melo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atat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eperoni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er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Pesch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omodori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Prezzemolo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Sedano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Spinac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Susin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Uv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Zucchin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Californian FB" w:hAnsi="Californian FB" w:cs="Arial"/>
                <w:sz w:val="16"/>
                <w:szCs w:val="16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Arial" w:ascii="Californian FB" w:hAnsi="Californian FB"/>
                <w:sz w:val="16"/>
                <w:szCs w:val="16"/>
              </w:rPr>
              <w:t>__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60" w:after="6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Schbook BT">
    <w:altName w:val="Century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  <w:bCs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aritzo.nu.it/" TargetMode="External"/><Relationship Id="rId3" Type="http://schemas.openxmlformats.org/officeDocument/2006/relationships/hyperlink" Target="mailto:protocollo@pec.comune.aritzo.nu.it" TargetMode="External"/><Relationship Id="rId4" Type="http://schemas.openxmlformats.org/officeDocument/2006/relationships/hyperlink" Target="mailto:aritzo.protocollo@tiscali,it" TargetMode="External"/><Relationship Id="rId5" Type="http://schemas.openxmlformats.org/officeDocument/2006/relationships/hyperlink" Target="mailto:info@comune.aritzo.nu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8:00Z</dcterms:created>
  <dc:creator>utente</dc:creator>
  <dc:description/>
  <cp:keywords/>
  <dc:language>en-US</dc:language>
  <cp:lastModifiedBy>Mamma e Babbo</cp:lastModifiedBy>
  <cp:lastPrinted>2014-08-19T10:25:00Z</cp:lastPrinted>
  <dcterms:modified xsi:type="dcterms:W3CDTF">2016-09-22T20:16:00Z</dcterms:modified>
  <cp:revision>4</cp:revision>
  <dc:subject/>
  <dc:title>LOTTO N</dc:title>
</cp:coreProperties>
</file>